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ensure that the United States continues to advance as a powerful, free and democratic nation, American children must embrace an education that develops both their basic skills as well as their sense of civic responsibility.  Educators must ensure that each student understands the complicated processes of both the American and global society.  In the schools, educators and staff must work as a team to affect the holistic development of each student.  It has been my experience that students receive a higher quality of education and care when a group of committed adults and community members become invested in each child’s future. </w:t>
      </w:r>
    </w:p>
    <w:p>
      <w:pPr>
        <w:pStyle w:val="Normal"/>
        <w:rPr/>
      </w:pPr>
      <w:r>
        <w:rPr/>
      </w:r>
    </w:p>
    <w:p>
      <w:pPr>
        <w:pStyle w:val="Normal"/>
        <w:rPr/>
      </w:pPr>
      <w:r>
        <w:rPr/>
        <w:t xml:space="preserve">As a social studies teacher, the responsibility to prepare students to become responsible, intelligent and articulate citizens in an ever-changing global society is paramount.  Thomas Jefferson once exclaimed, “If a nation expects to be ignorant and free in a state of civilization, it expects what never was and never will be”.  Apathy, coupled with poor skills and direction, become not only a problem for the individual, the problem becomes one in which society also feels the impact.  Within the study of social sciences, students are given the opportunity to identify and analyze problems in society.  Through this study they are building the basic skills as a citizen and gaining cultural literacy as they mature into adult citizens and impact the health of our democracy.   </w:t>
      </w:r>
    </w:p>
    <w:p>
      <w:pPr>
        <w:pStyle w:val="Normal"/>
        <w:rPr/>
      </w:pPr>
      <w:r>
        <w:rPr/>
      </w:r>
    </w:p>
    <w:p>
      <w:pPr>
        <w:pStyle w:val="Normal"/>
        <w:rPr/>
      </w:pPr>
      <w:r>
        <w:rPr/>
        <w:t xml:space="preserve">Especially in Loudoun County, schools have the access to diverse community and business resources.  Providing an opportunity for students to build relationships with each other and their community facilitates the development of basic academic and civic skills.  It also encourages the investment in the character of a student as a powerful individual and an asset to our society.  Educators must help students develop the skills to comprehend their great civic responsibility and to have the strength and courage of heart to build a stronger global communit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9:59:00Z</dcterms:created>
  <dc:creator>Andrea NRelator</dc:creator>
  <dc:description/>
  <dc:language>en-US</dc:language>
  <cp:lastModifiedBy>Andrea NRelator</cp:lastModifiedBy>
  <cp:lastPrinted>2009-06-08T17:12:00Z</cp:lastPrinted>
  <dcterms:modified xsi:type="dcterms:W3CDTF">2009-06-08T22:02:00Z</dcterms:modified>
  <cp:revision>24</cp:revision>
  <dc:subject/>
  <dc:title>To ensure that the United States continues to advance as a powerful, free and democratic nation, American children must embrac</dc:title>
</cp:coreProperties>
</file>